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PMK/61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június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 Pravoszláv egyház kápolna építési kérelme Hévíz város terület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262626"/>
          <w:sz w:val="24"/>
          <w:szCs w:val="24"/>
        </w:rPr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262626"/>
          <w:sz w:val="24"/>
          <w:szCs w:val="24"/>
        </w:rPr>
      </w:pPr>
      <w:r>
        <w:rPr>
          <w:rFonts w:cs="Arial" w:ascii="Arial" w:hAnsi="Arial"/>
          <w:color w:val="262626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múlt időszakokban (2013 október és 2015 január hónapban) többszöri személyes találkozás illetve levélváltás volt </w:t>
      </w:r>
      <w:r>
        <w:rPr>
          <w:rFonts w:cs="Arial" w:ascii="Arial" w:hAnsi="Arial"/>
          <w:b/>
          <w:sz w:val="24"/>
          <w:szCs w:val="24"/>
        </w:rPr>
        <w:t xml:space="preserve">Kim Nyikoláj </w:t>
      </w:r>
      <w:r>
        <w:rPr>
          <w:rFonts w:cs="Arial" w:ascii="Arial" w:hAnsi="Arial"/>
          <w:sz w:val="24"/>
          <w:szCs w:val="24"/>
        </w:rPr>
        <w:t xml:space="preserve">protoljelel a magyarországi ortodox egyház vezetőjével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ókus azzal a kéréssel fordult felém, hogy új pravoszláv templom felépítését szeretné megvalósítani Hévíz város területé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lenleg az egyházközösség a Római Katolikus templomban tartja alkalmanként egyházi összejövetelét. Amit tudomásom szerint a két felekezet között országos szintű szerződés szabályoz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ését azzal pontosította, hogy a város belvárosi részén és az Önkormányzat által adományozott telken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Közöltem, hogy az Önkormányzatnak nincs belvárosi telke és Hévíz város érvényben lévő HÉSZ és Szabályozási terve nem tartalmaz egyházi épület létesítési lehetőségét. Megígértem, hogy a jelenleg munka alatt lévő Településrendezési tervek készítésénél figyelembe vesszük az igényének teljesítésé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Minderre csak akkor kerülhet sor, ha a T. Képviselő-testület elfogadja a kérés teljesítését, valamint az engedélyező hatóságok jóváhagyják a városrendezési terve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Ha mindez realizálódik akkor saját telken saját beruházásban megvalósíthatják a templom épí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múlt időszakban építési engedéllyel a Héliosz Hotel területén felépült orosz beruházásban egy 400 m2-s szauna ház a volt salakos teniszpálya mellett a Magyar csárdával szemközt. A területet a szálloda biztosított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n az úton elindulva az egyház megkereste a szállodát terület szerzés kéréssel. A szálloda tulajdonosi köre a volt salakos teniszpálya területét bocsájtotta az egyház közösség részér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házközösség elkészítette a vázlat tervet egy 10m x 10m befoglaló méretű kápolna részére a mellékelt látvány terv szerint. Az épületet a szauna ház vonalában a Helikon utcától kb. 30 m távolságban kívánják elhelyezn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a T. Képviselő-testület véleményét a Pravoszláv egyházi kápolna létesítéséről, mely vélemény alapján kezdeményezzük-e a HÉSZ és a Szabályozási Terv módosításá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33440" cy="855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A”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lfogadja a Pravoszláv egyház kápolna építési igényét. Elrendeli a HÉSZ és a Szabályozási Terv módosítását az irányban, hogy ezen a helyen lehessen egyházi épületet építe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 2015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B” alternatí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nem fogadja el a Pravoszláv egyház kápolna építési igényét az a vélemény alapján, hogy ezzel megindítunk egy olyan építési igény folyamatot, mely példa lesz a városunkban már jelenlévő és a jövőben megjelenő nemzetiségek igényei előtt. (arabok, törökök, kínaiak stb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kis város ahhoz, hogy ennyi fajta épület megjelenj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 2015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404040"/>
                <w:sz w:val="24"/>
                <w:szCs w:val="24"/>
              </w:rPr>
              <w:t>Karsádi György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8:31:00Z</dcterms:created>
  <dc:creator>T-Cont Kft</dc:creator>
  <dc:description/>
  <cp:keywords/>
  <dc:language>en-US</dc:language>
  <cp:lastModifiedBy>Lajkó Erzsébet Márta</cp:lastModifiedBy>
  <cp:lastPrinted>2015-01-08T09:50:00Z</cp:lastPrinted>
  <dcterms:modified xsi:type="dcterms:W3CDTF">2015-06-12T06:33:00Z</dcterms:modified>
  <cp:revision>7</cp:revision>
  <dc:subject/>
  <dc:title>Iktatószám: PMK/144/2011</dc:title>
</cp:coreProperties>
</file>